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8915" w:dyaOrig="29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5pt;height:482.25pt" stroked="t" strokecolor="#000000" strokeweight="6pt" filled="f" o:ole="">
            <v:stroke linestyle="ThickThin" dashstyle="Solid"/>
            <v:imagedata r:id="rId3" o:title=""/>
          </v:shape>
          <o:OLEObject Type="Embed" ProgID="" ShapeID="ole_rId2" DrawAspect="Content" ObjectID="_754534779" r:id="rId2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2425</wp:posOffset>
                </wp:positionH>
                <wp:positionV relativeFrom="paragraph">
                  <wp:posOffset>1031240</wp:posOffset>
                </wp:positionV>
                <wp:extent cx="2376170" cy="2016125"/>
                <wp:effectExtent l="5080" t="8890" r="5715" b="7620"/>
                <wp:wrapNone/>
                <wp:docPr id="1" name="Ond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016000"/>
                        </a:xfrm>
                        <a:custGeom>
                          <a:avLst/>
                          <a:gdLst>
                            <a:gd name="textAreaLeft" fmla="*/ 0 w 1347120"/>
                            <a:gd name="textAreaRight" fmla="*/ 1347480 w 1347120"/>
                            <a:gd name="textAreaTop" fmla="*/ 147960 h 1143000"/>
                            <a:gd name="textAreaBottom" fmla="*/ 995040 h 11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Esta cidade está cheia de ídolos: os atenienses ainda adoravam algo chamado de “O Deus Desconhecido”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Eles desejavam apenas falar sobre as mais recentes opiniões. A maioria das pessoas ria da ressurreição de Jes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Onda 2" fillcolor="white" stroked="t" o:allowincell="f" style="position:absolute;margin-left:227.75pt;margin-top:81.2pt;width:187.05pt;height:158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Esta cidade está cheia de ídolos: os atenienses ainda adoravam algo chamado de “O Deus Desconhecido”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Eles desejavam apenas falar sobre as mais recentes opiniões. A maioria das pessoas ria da ressurreição de Jesu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0</wp:posOffset>
                </wp:positionH>
                <wp:positionV relativeFrom="paragraph">
                  <wp:posOffset>1097280</wp:posOffset>
                </wp:positionV>
                <wp:extent cx="2376170" cy="2016125"/>
                <wp:effectExtent l="5080" t="8890" r="5715" b="7620"/>
                <wp:wrapNone/>
                <wp:docPr id="2" name="Ond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016000"/>
                        </a:xfrm>
                        <a:custGeom>
                          <a:avLst/>
                          <a:gdLst>
                            <a:gd name="textAreaLeft" fmla="*/ 0 w 1347120"/>
                            <a:gd name="textAreaRight" fmla="*/ 1347480 w 1347120"/>
                            <a:gd name="textAreaTop" fmla="*/ 147960 h 1143000"/>
                            <a:gd name="textAreaBottom" fmla="*/ 995040 h 11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Os bereanos tinham um caráter nobre e Paulo disse que eles estudavam as Escrituras cada dia para ter certeza de que Paulo estava falando a verdade. Eles gostavam de estudar a Palavra de De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6" fillcolor="white" stroked="t" o:allowincell="f" style="position:absolute;margin-left:9.5pt;margin-top:86.4pt;width:187.05pt;height:158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Os bereanos tinham um caráter nobre e Paulo disse que eles estudavam as Escrituras cada dia para ter certeza de que Paulo estava falando a verdade. Eles gostavam de estudar a Palavra de Deu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2525</wp:posOffset>
                </wp:positionH>
                <wp:positionV relativeFrom="paragraph">
                  <wp:posOffset>-22860</wp:posOffset>
                </wp:positionV>
                <wp:extent cx="1457325" cy="914400"/>
                <wp:effectExtent l="5715" t="6350" r="5080" b="6985"/>
                <wp:wrapNone/>
                <wp:docPr id="3" name="Ond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14400"/>
                        </a:xfrm>
                        <a:custGeom>
                          <a:avLst/>
                          <a:gdLst>
                            <a:gd name="textAreaLeft" fmla="*/ 0 w 826200"/>
                            <a:gd name="textAreaRight" fmla="*/ 826560 w 8262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2. At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4" fillcolor="white" stroked="t" o:allowincell="f" style="position:absolute;margin-left:290.75pt;margin-top:-1.8pt;width:114.7pt;height:71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2. Atena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0</wp:posOffset>
                </wp:positionH>
                <wp:positionV relativeFrom="paragraph">
                  <wp:posOffset>43815</wp:posOffset>
                </wp:positionV>
                <wp:extent cx="1457325" cy="914400"/>
                <wp:effectExtent l="5715" t="6350" r="5080" b="6985"/>
                <wp:wrapNone/>
                <wp:docPr id="4" name="Ond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14400"/>
                        </a:xfrm>
                        <a:custGeom>
                          <a:avLst/>
                          <a:gdLst>
                            <a:gd name="textAreaLeft" fmla="*/ 0 w 826200"/>
                            <a:gd name="textAreaRight" fmla="*/ 826560 w 8262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1. Bere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8" fillcolor="white" stroked="t" o:allowincell="f" style="position:absolute;margin-left:83pt;margin-top:3.45pt;width:114.7pt;height:71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1. Bere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5420</wp:posOffset>
                </wp:positionH>
                <wp:positionV relativeFrom="paragraph">
                  <wp:posOffset>4567555</wp:posOffset>
                </wp:positionV>
                <wp:extent cx="2376170" cy="2016125"/>
                <wp:effectExtent l="5080" t="8890" r="5715" b="7620"/>
                <wp:wrapNone/>
                <wp:docPr id="5" name="Ond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016000"/>
                        </a:xfrm>
                        <a:custGeom>
                          <a:avLst/>
                          <a:gdLst>
                            <a:gd name="textAreaLeft" fmla="*/ 0 w 1347120"/>
                            <a:gd name="textAreaRight" fmla="*/ 1347480 w 1347120"/>
                            <a:gd name="textAreaTop" fmla="*/ 147960 h 1143000"/>
                            <a:gd name="textAreaBottom" fmla="*/ 995040 h 11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 xml:space="preserve">Éfeso era a mais importante cidade comercial da Àsia Menor. Paulo fez de Éfeso um centro de pregação sobre Jesu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Por causa das palavras de Paulo, as pessoas fizeram uma fogueira e queimaram seus livros maus e de mag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1" fillcolor="white" stroked="t" o:allowincell="f" style="position:absolute;margin-left:214.6pt;margin-top:359.65pt;width:187.05pt;height:158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 xml:space="preserve">Éfeso era a mais importante cidade comercial da Àsia Menor. Paulo fez de Éfeso um centro de pregação sobre Jesu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Por causa das palavras de Paulo, as pessoas fizeram uma fogueira e queimaram seus livros maus e de magi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645</wp:posOffset>
                </wp:positionH>
                <wp:positionV relativeFrom="paragraph">
                  <wp:posOffset>3436620</wp:posOffset>
                </wp:positionV>
                <wp:extent cx="1457325" cy="914400"/>
                <wp:effectExtent l="5715" t="6350" r="5080" b="6985"/>
                <wp:wrapNone/>
                <wp:docPr id="6" name="Ond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14400"/>
                        </a:xfrm>
                        <a:custGeom>
                          <a:avLst/>
                          <a:gdLst>
                            <a:gd name="textAreaLeft" fmla="*/ 0 w 826200"/>
                            <a:gd name="textAreaRight" fmla="*/ 826560 w 8262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3. Cor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7" fillcolor="white" stroked="t" o:allowincell="f" style="position:absolute;margin-left:56.35pt;margin-top:270.6pt;width:114.7pt;height:71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3. Cor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355</wp:posOffset>
                </wp:positionH>
                <wp:positionV relativeFrom="paragraph">
                  <wp:posOffset>4565015</wp:posOffset>
                </wp:positionV>
                <wp:extent cx="2376170" cy="2016125"/>
                <wp:effectExtent l="5080" t="8890" r="5715" b="7620"/>
                <wp:wrapNone/>
                <wp:docPr id="7" name="Ond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016000"/>
                        </a:xfrm>
                        <a:custGeom>
                          <a:avLst/>
                          <a:gdLst>
                            <a:gd name="textAreaLeft" fmla="*/ 0 w 1347120"/>
                            <a:gd name="textAreaRight" fmla="*/ 1347480 w 1347120"/>
                            <a:gd name="textAreaTop" fmla="*/ 147960 h 1143000"/>
                            <a:gd name="textAreaBottom" fmla="*/ 995040 h 11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Em Corinto, os judeus foram tão maus a Paulo que ele disse: “De agora em diante vou para os gentios.” Deus deu a Paulo uma missão dizendo-lhe que ninguém o atacaria enquanto ele estivesse ali. Ele encontrou alguns fabricantes de tendas, Priscila e Áquila. Paulo pregou ali durante um ano e mei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5" fillcolor="white" stroked="t" o:allowincell="f" style="position:absolute;margin-left:-3.65pt;margin-top:359.45pt;width:187.05pt;height:158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Em Corinto, os judeus foram tão maus a Paulo que ele disse: “De agora em diante vou para os gentios.” Deus deu a Paulo uma missão dizendo-lhe que ninguém o atacaria enquanto ele estivesse ali. Ele encontrou alguns fabricantes de tendas, Priscila e Áquila. Paulo pregou ali durante um ano e meio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2670</wp:posOffset>
                </wp:positionH>
                <wp:positionV relativeFrom="paragraph">
                  <wp:posOffset>3435985</wp:posOffset>
                </wp:positionV>
                <wp:extent cx="1457325" cy="914400"/>
                <wp:effectExtent l="5715" t="6350" r="5080" b="6985"/>
                <wp:wrapNone/>
                <wp:docPr id="8" name="Ond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14400"/>
                        </a:xfrm>
                        <a:custGeom>
                          <a:avLst/>
                          <a:gdLst>
                            <a:gd name="textAreaLeft" fmla="*/ 0 w 826200"/>
                            <a:gd name="textAreaRight" fmla="*/ 826560 w 8262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4. Éfe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3" fillcolor="white" stroked="t" o:allowincell="f" style="position:absolute;margin-left:282.1pt;margin-top:270.55pt;width:114.7pt;height:71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4. Éfes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22:38:00Z</dcterms:created>
  <dc:creator>Ruy Ernesto Nobrega Schwantes</dc:creator>
  <dc:description/>
  <cp:keywords/>
  <dc:language>en-US</dc:language>
  <cp:lastModifiedBy>Ruy Ernesto Nobrega Schwantes</cp:lastModifiedBy>
  <dcterms:modified xsi:type="dcterms:W3CDTF">2018-09-29T22:38:00Z</dcterms:modified>
  <cp:revision>2</cp:revision>
  <dc:subject/>
  <dc:title/>
</cp:coreProperties>
</file>